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0" w:name="bookmark16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ПОСТАНОВЛЕНИЕ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МУНИЦИПАЛЬНОГО ОБРАЗОВАНИЯ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«ВОСТОЧИНСКИЙ СЕЛЬСОВЕТ»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ЕНОТАЕВСКОГО РАЙОНА АСТРАХАН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ab/>
        <w:t>14.11.2016</w:t>
        <w:tab/>
        <w:tab/>
        <w:tab/>
        <w:tab/>
        <w:tab/>
        <w:tab/>
        <w:tab/>
        <w:tab/>
        <w:t>№ 8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Об утверждении технологической схемы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предоставления муниципальной услуги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«Выдача разрешения на вступление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в брак лицам, достигшим возраст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шестнадцати лет»</w:t>
      </w:r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color w:val="00000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/>
        </w:rPr>
        <w:tab/>
      </w:r>
    </w:p>
    <w:p>
      <w:pPr>
        <w:pStyle w:val="Normal"/>
        <w:spacing w:lineRule="auto" w:line="254"/>
        <w:jc w:val="both"/>
        <w:rPr/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/>
        </w:rPr>
        <w:tab/>
        <w:t>В соответствии с Законом Российской Федерации от 27 июля 2010 года № 210-ФЗ «Об организации предоставления государственных и муниципальных услуг», протоколом заседания Комиссии по проведению административной реформы и повышению качества предоставляемых государственных и муниципальных услуг в Астраханской области от 20.10.2015г., администрация муниципального образования «Восточинский сельсовет»</w:t>
      </w:r>
    </w:p>
    <w:p>
      <w:pPr>
        <w:pStyle w:val="Normal"/>
        <w:spacing w:lineRule="auto" w:line="254"/>
        <w:rPr>
          <w:rFonts w:ascii="Times New Roman" w:hAnsi="Times New Roman" w:eastAsia="Calibri" w:cs="Times New Roman"/>
          <w:b/>
          <w:b/>
          <w:color w:val="00000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7"/>
          <w:szCs w:val="27"/>
          <w:lang w:eastAsia="en-US"/>
        </w:rPr>
        <w:t xml:space="preserve">ПОСТАНОВЛЯЕТ: </w:t>
      </w:r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color w:val="00000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/>
        </w:rPr>
        <w:t>1.Утвердить прилагаемую технологическую схему предоставления муниципальной услуги «Выдача разрешения на вступление в брак лицам, достигшим возраста шестнадцати лет»</w:t>
      </w:r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color w:val="00000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/>
        </w:rPr>
        <w:t>2. Разместить настоящее постановление с приложениями на официальном сайте администрации муниципального образования «Восточинский сельсовет»</w:t>
      </w:r>
      <w:hyperlink r:id="rId2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http://mo.astrobl.ru/</w:t>
        </w:r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val="en-US" w:eastAsia="en-US"/>
          </w:rPr>
          <w:t>vostoch</w:t>
        </w:r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inskijselsovet/</w:t>
        </w:r>
      </w:hyperlink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54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spacing w:lineRule="auto" w:line="254"/>
        <w:rPr>
          <w:rFonts w:ascii="Times New Roman CYR" w:hAnsi="Times New Roman CYR" w:eastAsia="Calibri" w:cs="Times New Roman CYR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spacing w:lineRule="auto" w:line="254"/>
        <w:rPr>
          <w:rFonts w:ascii="Times New Roman CYR" w:hAnsi="Times New Roman CYR" w:eastAsia="Calibri" w:cs="Times New Roman CYR"/>
          <w:bCs/>
          <w:color w:val="000000"/>
          <w:sz w:val="27"/>
          <w:szCs w:val="27"/>
          <w:lang w:eastAsia="en-US"/>
        </w:rPr>
      </w:pPr>
      <w:r>
        <w:rPr>
          <w:rFonts w:eastAsia="Calibri" w:cs="Times New Roman CYR" w:ascii="Times New Roman CYR" w:hAnsi="Times New Roman CYR"/>
          <w:bCs/>
          <w:color w:val="000000"/>
          <w:sz w:val="27"/>
          <w:szCs w:val="27"/>
          <w:lang w:eastAsia="en-US"/>
        </w:rPr>
        <w:t>Глава администрации муниципального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color w:val="000000"/>
          <w:sz w:val="27"/>
          <w:szCs w:val="27"/>
          <w:lang w:eastAsia="en-US"/>
        </w:rPr>
        <w:t>образования «Восточинский сельсовет»</w:t>
        <w:tab/>
        <w:tab/>
        <w:tab/>
        <w:t xml:space="preserve">          Л.В. Коровашков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eastAsia="en-US"/>
        </w:rPr>
      </w:r>
      <w:bookmarkStart w:id="1" w:name="bookmark16"/>
      <w:bookmarkStart w:id="2" w:name="bookmark16"/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eastAsia="en-US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твержден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тановлением администраци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О «Восточинский сельсовет» от 14.11.2016 № 80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3" w:name="bookmark17"/>
      <w:bookmarkStart w:id="4" w:name="bookmark17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5" w:name="bookmark17"/>
      <w:r>
        <w:rPr/>
        <w:t>ТЕХНОЛОГИЧЕСКАЯ СХЕМ</w:t>
      </w:r>
      <w:bookmarkEnd w:id="5"/>
      <w:r>
        <w:rPr/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6" w:name="bookmark18"/>
      <w:r>
        <w:rPr/>
        <w:t>Раздел 1. «Общие сведения о государственной (муниципальной) услуге»</w:t>
      </w:r>
      <w:bookmarkEnd w:id="6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дминистрация муниципального образования «Восточинский сельсовет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00010001000021117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Выдача разрешения на вступление в брак лицам, достигшим возраста шестнадцати лет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Выдача разрешения на вступление в брак лицам, достигшим возраста шестнадцати лет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твержден постановлением администрации МО «Восточинский сельсовет» от 18.04.2013 №44 «Об административном регламенте администрации муниципального образования «Восточинский сельсовет» по предоставлению муниципальной услуги «Выдача разрешения на вступление в брак лицам, достигшим возраста шестнадцати лет» на территории муниципального образования «Восточинский сельсовет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т</w:t>
            </w:r>
          </w:p>
        </w:tc>
      </w:tr>
      <w:tr>
        <w:trPr>
          <w:trHeight w:val="10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пособы оценки качества предоставления услуги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>Региональный портал государственных 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>муниципальных услуг (функций)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>Астраханской области</w:t>
            </w:r>
          </w:p>
          <w:p>
            <w:pPr>
              <w:pStyle w:val="51"/>
              <w:spacing w:lineRule="auto" w:line="240"/>
              <w:ind w:hanging="108"/>
              <w:rPr>
                <w:b w:val="false"/>
                <w:b w:val="false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http: // gosuslugi .astrobl .ru/</w:t>
            </w:r>
          </w:p>
          <w:p>
            <w:pPr>
              <w:pStyle w:val="Normal"/>
              <w:ind w:firstLine="708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ascii="Calibri" w:hAnsi="Calibri" w:cs="Calibri"/>
                <w:b w:val="false"/>
                <w:b w:val="false"/>
                <w:lang w:eastAsia="en-US"/>
              </w:rPr>
            </w:pPr>
            <w:r>
              <w:rPr>
                <w:rFonts w:cs="Calibri" w:ascii="Calibri" w:hAnsi="Calibri"/>
                <w:b w:val="false"/>
                <w:lang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фициальный сайт орга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41"/>
        <w:shd w:fill="auto" w:val="clear"/>
        <w:spacing w:lineRule="auto" w:line="240"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sectPr>
          <w:type w:val="nextPage"/>
          <w:pgSz w:orient="landscape" w:w="16838" w:h="11906"/>
          <w:pgMar w:left="696" w:right="667" w:gutter="0" w:header="0" w:top="1483" w:footer="0" w:bottom="6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07905" cy="6917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905" cy="691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82"/>
                              <w:gridCol w:w="1133"/>
                              <w:gridCol w:w="1133"/>
                              <w:gridCol w:w="1560"/>
                              <w:gridCol w:w="1560"/>
                              <w:gridCol w:w="1560"/>
                              <w:gridCol w:w="1560"/>
                              <w:gridCol w:w="1699"/>
                              <w:gridCol w:w="1560"/>
                              <w:gridCol w:w="1277"/>
                              <w:gridCol w:w="1279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5603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7" w:firstLine="142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 «Общие сведения о «подуслугах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рок предоставления в зависимости от услов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снования отказа в приеме документ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снования отказа в предоставлении «подуслуги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снования приостановления предоставления «подуслуги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рок приостановления предоставления «подуслуги»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Плата за предоставление «подуслуги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0" w:firstLine="2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пособ обращения за получением «подуслуги»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7" w:firstLine="142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пособ получения результата «подуслуг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0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при подаче заявления по месту жительства (месту нахождения юр. лица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при подаче заявления не по месту жительства (по месту обращени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аличие платы (государственной пошлины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реквизиты нормативного правового акта, являющегося основанием для взимания платы (государственной пошлины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3" w:leader="none"/>
                                      <w:tab w:val="left" w:pos="1540" w:leader="none"/>
                                    </w:tabs>
                                    <w:spacing w:lineRule="exact" w:line="240"/>
                                    <w:ind w:right="32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КБК для взимания платы (государственной пошлины), в том числе через МФЦ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62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2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2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2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74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6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60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6400" w:hanging="285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«Выдача разрешения на вступление в брак лицам, достигшим возраста шестнадцати л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 календарных дне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.Обращение заявителя в уполномоченный орган не по месту своего жительств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. Непредставление заявителем документов, предусмотренных пунктом 2.6.1  Административного регламент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3. Не достижение заявителем возраста 16 ле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.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представление, представление не в полном объеме документов, необходимых для принятия решения о предоставлении муниципальной услуги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Заявитель не достиг возраста 16 ле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чное письменное обращение заявителя в администрацию, поступление заявления и документов по почте, электронной почт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ает лично, направляет заявителю по почте заказным письмом с уведомлением о вручении либо в электронном виде в адрес заявителя с приложением отсканированных и заверенных электронной цифровой подписью постановления администрации о разрешении на вступление в брак и сопроводительного письма о его направлении заявител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15pt;height:544.7pt;mso-wrap-distance-left:0pt;mso-wrap-distance-right:0pt;mso-wrap-distance-top:0pt;mso-wrap-distance-bottom:0pt;margin-top:0.05pt;mso-position-vertical-relative:text;margin-left:-0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82"/>
                        <w:gridCol w:w="1133"/>
                        <w:gridCol w:w="1133"/>
                        <w:gridCol w:w="1560"/>
                        <w:gridCol w:w="1560"/>
                        <w:gridCol w:w="1560"/>
                        <w:gridCol w:w="1560"/>
                        <w:gridCol w:w="1699"/>
                        <w:gridCol w:w="1560"/>
                        <w:gridCol w:w="1277"/>
                        <w:gridCol w:w="1279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15603" w:type="dxa"/>
                            <w:gridSpan w:val="11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7" w:firstLine="142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. «Общие сведения о «подуслугах»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5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рок предоставления в зависимости от условий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снования отказа в приеме документов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снования отказа в предоставлении «подуслуги»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снования приостановления предоставления «подуслуги»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рок приостановления предоставления «подуслуги»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80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Плата за предоставление «подуслуги»</w:t>
                            </w:r>
                          </w:p>
                        </w:tc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20" w:firstLine="2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пособ обращения за получением «подуслуги»</w:t>
                            </w:r>
                          </w:p>
                        </w:tc>
                        <w:tc>
                          <w:tcPr>
                            <w:tcW w:w="1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7" w:firstLine="142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пособ получения результата «подуслуги»</w:t>
                            </w:r>
                          </w:p>
                        </w:tc>
                      </w:tr>
                      <w:tr>
                        <w:trPr>
                          <w:trHeight w:val="1930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при подаче заявления по месту жительства (месту нахождения юр. лица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при подаче заявления не по месту жительства (по месту обращения)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аличие платы (государственной пошлины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реквизиты нормативного правового акта, являющегося основанием для взимания платы (государственной пошлины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3" w:leader="none"/>
                                <w:tab w:val="left" w:pos="1540" w:leader="none"/>
                              </w:tabs>
                              <w:spacing w:lineRule="exact" w:line="240"/>
                              <w:ind w:right="32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КБК для взимания платы (государственной пошлины), в том числе через МФЦ</w:t>
                            </w:r>
                          </w:p>
                        </w:tc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62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2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2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2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74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6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60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6400" w:hanging="2856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«Выдача разрешения на вступление в брак лицам, достигшим возраста шестнадцати лет»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 календарных дне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.Обращение заявителя в уполномоченный орган не по месту своего житель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. Непредставление заявителем документов, предусмотренных пунктом 2.6.1  Административного регламен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3. Не достижение заявителем возраста 16 ле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.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представление, представление не в полном объеме документов, необходимых для принятия решения о предоставлении муниципальной услуг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Заявитель не достиг возраста 16 ле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ичное письменное обращение заявителя в администрацию, поступление заявления и документов по почте, электронной почт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ает лично, направляет заявителю по почте заказным письмом с уведомлением о вручении либо в электронном виде в адрес заявителя с приложением отсканированных и заверенных электронной цифровой подписью постановления администрации о разрешении на вступление в брак и сопроводительного письма о его направлении заявителю.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11055" cy="56076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1055" cy="560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0"/>
                              <w:gridCol w:w="2266"/>
                              <w:gridCol w:w="2198"/>
                              <w:gridCol w:w="2088"/>
                              <w:gridCol w:w="2093"/>
                              <w:gridCol w:w="2093"/>
                              <w:gridCol w:w="2093"/>
                              <w:gridCol w:w="2102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5293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Раздел 3. «Сведения о заявителях «подуслуг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Категории лиц, имеющих право на получение «подуслуги»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Документ, под</w:t>
                                    <w:softHyphen/>
                                    <w:t>тверждающий правомочие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оответствующей категории на получение «подуслуги»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Установленные требования к документу, подтверждающему правомочие заявителя соответствующей категории на получение «подуслуги»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аличие возможности подачи заявления на предост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«подуслуги» представителями заявителя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Исчерпывающий перечень лиц, имеющих право на подачу заявления от имени заявителя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аименование документа, подтверждающего право подачи заявления от имени заявителя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Установленные требования к документу, подтверждающему право подачи заявления от имени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52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6320" w:hanging="2209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«Выдача разрешения на вступление в брак лицам, достигшим возраста шестнадцати л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Физические лица, а именно несовершеннолетние лица, достигшие возраста шестнадцати лет, зарегистрированные по месту жительства на территории муниципального образования «Восточинский сельсовет», выразившие желание вступить в брак при наличии уважительных причин на вступление в брак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1.заявление о выдаче разрешения на вступление в бра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2.Документы, удостоверяющие личность лиц, желающих вступить в брак (паспорт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3. Документы, подтверждающие наличие уважительной причины для выдачи разрешения на вступление в брак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4. Документ о признании несовершеннолетнего полностью дееспособным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1.Должен отвечать требованиям РФ, предъявляемых к данному виду док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2. Действительным на срок обращения за представлением услуги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От  имени  заявителя  может  выступать  уполномоченный  представитель ,  действующий  на основании  доверенности,  оформленной  в  соответствии  с  законодательством  Российской  Фед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Уполномоченный  представитель ,  действующий  на основании  доверенности,  оформленной  в  соответствии  с  законодательством  Российской  Фед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оверенность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Оформлена  в  соответствии  с  законодательством  Российской  Фед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65pt;height:441.55pt;mso-wrap-distance-left:0pt;mso-wrap-distance-right:0pt;mso-wrap-distance-top:0pt;mso-wrap-distance-bottom:0pt;margin-top:0.05pt;mso-position-vertical-relative:text;margin-left:7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0"/>
                        <w:gridCol w:w="2266"/>
                        <w:gridCol w:w="2198"/>
                        <w:gridCol w:w="2088"/>
                        <w:gridCol w:w="2093"/>
                        <w:gridCol w:w="2093"/>
                        <w:gridCol w:w="2093"/>
                        <w:gridCol w:w="2102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15293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Раздел 3. «Сведения о заявителях «подуслуги»</w:t>
                            </w:r>
                          </w:p>
                        </w:tc>
                      </w:tr>
                      <w:tr>
                        <w:trPr>
                          <w:trHeight w:val="211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5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Категории лиц, имеющих право на получение «подуслуги»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Документ, под</w:t>
                              <w:softHyphen/>
                              <w:t>тверждающий правомочие заявител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оответствующей категории на получение «подуслуги»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Установленные требования к документу, подтверждающему правомочие заявителя соответствующей категории на получение «подуслуги»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аличие возможности подачи заявления на предоста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«подуслуги» представителями заявителя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Исчерпывающий перечень лиц, имеющих право на подачу заявления от имени заявителя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аименование документа, подтверждающего право подачи заявления от имени заявителя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5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Установленные требования к документу, подтверждающему право подачи заявления от имени заявителя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52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6320" w:hanging="2209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«Выдача разрешения на вступление в брак лицам, достигшим возраста шестнадцати лет»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Физические лица, а именно несовершеннолетние лица, достигшие возраста шестнадцати лет, зарегистрированные по месту жительства на территории муниципального образования «Восточинский сельсовет», выразившие желание вступить в брак при наличии уважительных причин на вступление в брак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 xml:space="preserve">1.заявление о выдаче разрешения на вступление в бра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2.Документы, удостоверяющие личность лиц, желающих вступить в брак (паспорт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3. Документы, подтверждающие наличие уважительной причины для выдачи разрешения на вступление в брак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 xml:space="preserve">4. Документ о признании несовершеннолетнего полностью дееспособным 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1.Должен отвечать требованиям РФ, предъявляемых к данному виду доку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2. Действительным на срок обращения за представлением услуги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От  имени  заявителя  может  выступать  уполномоченный  представитель ,  действующий  на основании  доверенности,  оформленной  в  соответствии  с  законодательством  Российской  Федер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Уполномоченный  представитель ,  действующий  на основании  доверенности,  оформленной  в  соответствии  с  законодательством  Российской  Федер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доверенность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Оформлена  в  соответствии  с  законодательством  Российской  Федер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306"/>
        <w:ind w:left="2900" w:hanging="0"/>
        <w:outlineLvl w:val="1"/>
        <w:rPr>
          <w:rFonts w:ascii="Times New Roman" w:hAnsi="Times New Roman" w:eastAsia="Times New Roman" w:cs="Times New Roman"/>
          <w:b/>
          <w:b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630" w:right="631" w:gutter="0" w:header="0" w:top="1236" w:footer="3" w:bottom="5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306"/>
        <w:ind w:left="700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7"/>
          <w:szCs w:val="27"/>
          <w:lang w:val="en-US"/>
        </w:rPr>
      </w:pPr>
      <w:bookmarkStart w:id="7" w:name="bookmark4"/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>Раздел 5. «Документы и сведения, получаемые посредством межведомственного информационного взаимодействия</w:t>
      </w:r>
      <w:bookmarkEnd w:id="7"/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>»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00710</wp:posOffset>
                </wp:positionH>
                <wp:positionV relativeFrom="paragraph">
                  <wp:posOffset>-784225</wp:posOffset>
                </wp:positionV>
                <wp:extent cx="9903460" cy="756031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34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10" w:type="dxa"/>
                                <w:bottom w:w="28" w:type="dxa"/>
                                <w:right w:w="10" w:type="dxa"/>
                              </w:tblCellMar>
                            </w:tblPr>
                            <w:tblGrid>
                              <w:gridCol w:w="301"/>
                              <w:gridCol w:w="1601"/>
                              <w:gridCol w:w="2899"/>
                              <w:gridCol w:w="2034"/>
                              <w:gridCol w:w="1477"/>
                              <w:gridCol w:w="3087"/>
                              <w:gridCol w:w="1754"/>
                              <w:gridCol w:w="244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559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70" w:before="0" w:after="306"/>
                                    <w:ind w:left="2900" w:hanging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Раздел 4. «Документы, предоставляемые заявителем для получения «подуслуг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7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4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Категория документа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аименования документов, которые предоставляет заявитель для получения «подуслуги»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Количество необходимых экземпляров документа с указанием подлинник/копия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Условие предоставления документа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Установленные требования к документу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Форма (шаблон) документа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бразец документа/заполнения доку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2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38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0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59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6380" w:hanging="2978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«Выдача разрешения на вступление в брак лицам, достигшим возраста шестнадцати л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Заявление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заявление о разрешении на вступление в брак будущих супругов 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по 1 экз.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В соответствии с формой, утвержденной регламентом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Форма заявления в приложении № 1 к настоящей техносхеме 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Образец заполнения заявления в приложении № 2 к настоящей техносхе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Паспор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видетельство о рожде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Копии документов, удостоверяющих личность будущих супругов заяв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Копия свидетельства о рождении несовершеннолетнего заявителя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по 1 экз.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Коп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олжны быть заверены нотариально в соответствии с законодательством Российской Федерации.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огласие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огласие родителей (законных представителей) заявителей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Форма согласия в приложении № 3 к настоящей техносхеме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Образец заполнения согласия в приложении № 4  к настоящей техносхе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Паспорт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Копии документов, удостоверяющих личность родителей (законных представителей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по 1 экз.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Коп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 должны быть заверены нотариально в соответствии с законодательством Российской Федерации.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правка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правка учреждения здравоохранения о наличии беременности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Действительна при  наличии печати учреждения здравоохранения,  подписи, углового штампа с датой выдачи и исходящим номером 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видетельство о рождении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видетельство или копия свидетельства о рождении ребенка (в случае рождения ребенка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Коп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 должна быть заверена нотариально в соответствии с законодательством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8pt;height:595.3pt;mso-wrap-distance-left:0pt;mso-wrap-distance-right:0pt;mso-wrap-distance-top:0pt;mso-wrap-distance-bottom:0pt;margin-top:-61.75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10" w:type="dxa"/>
                          <w:bottom w:w="28" w:type="dxa"/>
                          <w:right w:w="10" w:type="dxa"/>
                        </w:tblCellMar>
                      </w:tblPr>
                      <w:tblGrid>
                        <w:gridCol w:w="301"/>
                        <w:gridCol w:w="1601"/>
                        <w:gridCol w:w="2899"/>
                        <w:gridCol w:w="2034"/>
                        <w:gridCol w:w="1477"/>
                        <w:gridCol w:w="3087"/>
                        <w:gridCol w:w="1754"/>
                        <w:gridCol w:w="244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559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lineRule="exact" w:line="270" w:before="0" w:after="306"/>
                              <w:ind w:left="2900" w:hanging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Раздел 4. «Документы, предоставляемые заявителем для получения «подуслуги»</w:t>
                            </w:r>
                          </w:p>
                        </w:tc>
                      </w:tr>
                      <w:tr>
                        <w:trPr>
                          <w:trHeight w:val="1517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5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Категория документа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аименования документов, которые предоставляет заявитель для получения «подуслуги»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Количество необходимых экземпляров документа с указанием подлинник/копия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5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Условие предоставления документа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5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Установленные требования к документу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5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Форма (шаблон) документа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бразец документа/заполнения документ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2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38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0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59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6380" w:hanging="2978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«Выдача разрешения на вступление в брак лицам, достигшим возраста шестнадцати лет»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Заявление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заявление о разрешении на вступление в брак будущих супругов 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по 1 экз.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В соответствии с формой, утвержденной регламентом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 xml:space="preserve">Форма заявления в приложении № 1 к настоящей техносхеме 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Образец заполнения заявления в приложении № 2 к настоящей техносхеме</w:t>
                            </w:r>
                          </w:p>
                        </w:tc>
                      </w:tr>
                      <w:tr>
                        <w:trPr>
                          <w:trHeight w:val="1815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видетельство о рожд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Копии документов, удостоверяющих личность будущих супругов заяв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Копия свидетельства о рождении несовершеннолетнего заявителя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по 1 экз.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 xml:space="preserve">Коп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должны быть заверены нотариально в соответствии с законодательством Российской Федерации.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815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огласие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огласие родителей (законных представителей) заявителей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Форма согласия в приложении № 3 к настоящей техносхеме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Образец заполнения согласия в приложении № 4  к настоящей техносхеме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Паспорт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Копии документов, удостоверяющих личность родителей (законных представителей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по 1 экз.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 xml:space="preserve">Коп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 должны быть заверены нотариально в соответствии с законодательством Российской Федерации.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правка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правка учреждения здравоохранения о наличии беременности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 xml:space="preserve">Действительна при  наличии печати учреждения здравоохранения,  подписи, углового штампа с датой выдачи и исходящим номером 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видетельство о рождении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видетельство или копия свидетельства о рождении ребенка (в случае рождения ребенка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 xml:space="preserve">Коп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 должна быть заверена нотариально в соответствии с законодательством Российской Федерации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91065" cy="173355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065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24"/>
                              <w:gridCol w:w="1560"/>
                              <w:gridCol w:w="1742"/>
                              <w:gridCol w:w="1800"/>
                              <w:gridCol w:w="1704"/>
                              <w:gridCol w:w="1416"/>
                              <w:gridCol w:w="1730"/>
                              <w:gridCol w:w="1843"/>
                              <w:gridCol w:w="1800"/>
                            </w:tblGrid>
                            <w:tr>
                              <w:trPr>
                                <w:trHeight w:val="1934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Реквизиты актуальной технологической карты межведомственного взаимодейств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аименование запрашиваемого документа (сведения)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Перечень и состав сведений, запрашиваемых в рамках межведомственного информационного взаимодейств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ргана (организации), направляющего(ей) межведомственный запрос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ргана (организации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в адрес которого(ой) направляется межведомственный запрос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7"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SI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электрон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ервиса/ наименование вида сведений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рок осуществления межведомственного информационного взаимодейств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Формы (шаблоны) межведомственного запроса и ответа на межведомственный запро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бразцы заполнения форм межведомственного запроса и ответа на межведомственный за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74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4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firstLine="44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0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8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6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80" w:hanging="0"/>
                                    <w:rPr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«Выдача разрешения на вступление в брак лицам, достигшим возраста шестнадцати лет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6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74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4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firstLine="44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0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8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6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95pt;height:136.5pt;mso-wrap-distance-left:0pt;mso-wrap-distance-right:0pt;mso-wrap-distance-top:0pt;mso-wrap-distance-bottom:0pt;margin-top:0.05pt;mso-position-vertical-relative:text;margin-left:-2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24"/>
                        <w:gridCol w:w="1560"/>
                        <w:gridCol w:w="1742"/>
                        <w:gridCol w:w="1800"/>
                        <w:gridCol w:w="1704"/>
                        <w:gridCol w:w="1416"/>
                        <w:gridCol w:w="1730"/>
                        <w:gridCol w:w="1843"/>
                        <w:gridCol w:w="1800"/>
                      </w:tblGrid>
                      <w:tr>
                        <w:trPr>
                          <w:trHeight w:val="1934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Реквизиты актуальной технологической карты межведомственного взаимодейств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аименование запрашиваемого документа (сведения)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3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Перечень и состав сведений, запрашиваемых в рамках межведомственного информационного взаимодейств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ргана (организации), направляющего(ей) межведомственный запрос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ргана (организации)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в адрес которого(ой) направляется межведомственный запрос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7" w:firstLine="142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S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электронног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ервиса/ наименование вида сведений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5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рок осуществления межведомственного информационного взаимодейств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10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Формы (шаблоны) межведомственного запроса и ответа на межведомственный запро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бразцы заполнения форм межведомственного запроса и ответа на межведомственный запрос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74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4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firstLine="44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0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8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6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7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80" w:hanging="0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«Выдача разрешения на вступление в брак лицам, достигшим возраста шестнадцати лет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86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74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4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firstLine="44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0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8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6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/>
        </w:rPr>
      </w:r>
      <w:bookmarkStart w:id="8" w:name="bookmark5"/>
      <w:bookmarkStart w:id="9" w:name="bookmark5"/>
      <w:bookmarkEnd w:id="9"/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1365" cy="756031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13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86"/>
                              <w:gridCol w:w="1882"/>
                              <w:gridCol w:w="1877"/>
                              <w:gridCol w:w="1882"/>
                              <w:gridCol w:w="1882"/>
                              <w:gridCol w:w="1877"/>
                              <w:gridCol w:w="1882"/>
                              <w:gridCol w:w="1627"/>
                              <w:gridCol w:w="1704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519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Раздел 6. Результат «подуслуг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3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Документ/ документы, являющийся(иеся) результатом «подуслуги»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Требования к документу/ документам, являющемуся(ихся) результатом «подуслуги»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Характеристика результата «подуслуги» (положительный/ отрицательный)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Форма документа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документов, являющегося(ихся) результатом «подуслуги»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бразец документа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документов, являющегося(ихся) результатом «подуслуги»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79" w:firstLine="14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пособы получения результата «подуслуги»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рок хранения невостребованных заявителем результатов «подуслуг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в органе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в МФ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90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90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90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78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0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19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6260" w:hanging="385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«Выдача разрешения на вступление в брак лицам, достигшим возраста шестнадцати л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Постановление администрации МО «Восточинский сельсовет» о разрешении на вступление в брак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Постановление заверенное печатью и  подписью руководителя муниципа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Положительный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Форма в приложении № 5 к настоящей техносхеме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бразец в приложении № 6 к настоящей техносхеме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Выдает лично, направляет заявителю по почте заказным письмом с уведомлением о вручении либо в электронном виде в адрес заявителя с приложением отсканированных и заверенных электронной цифровой подписью постановления администрации о разрешении на вступление в брак и сопроводительного письма о его направлении заявителю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1 год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Постановление (Уведомление) об отказе на вступление в брак 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Постановление  (Уведомление) заверенное печатью и  подписью руководителя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трицательный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Форма в приложении № 7 к настоящей техносхеме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бразец в приложении № 8,9 к настоящей техносхеме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Выдает лично, направляет заявителю по почте заказным письмом с уведомлением о вручении либо в электронном виде в адрес заявителя с приложением отсканированных и заверенных электронной цифровой подписью постановления администрации о разрешении на вступление в брак и сопроводительного письма о его направлении заявителю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1 год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95pt;height:595.3pt;mso-wrap-distance-left:0pt;mso-wrap-distance-right:0pt;mso-wrap-distance-top:0pt;mso-wrap-distance-bottom:0pt;margin-top:0.05pt;mso-position-vertical-relative:text;margin-left:-15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86"/>
                        <w:gridCol w:w="1882"/>
                        <w:gridCol w:w="1877"/>
                        <w:gridCol w:w="1882"/>
                        <w:gridCol w:w="1882"/>
                        <w:gridCol w:w="1877"/>
                        <w:gridCol w:w="1882"/>
                        <w:gridCol w:w="1627"/>
                        <w:gridCol w:w="1704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1519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5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Раздел 6. Результат «подуслуги»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5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3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Документ/ документы, являющийся(иеся) результатом «подуслуги»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Требования к документу/ документам, являющемуся(ихся) результатом «подуслуги»</w:t>
                            </w:r>
                          </w:p>
                        </w:tc>
                        <w:tc>
                          <w:tcPr>
                            <w:tcW w:w="18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Характеристика результата «подуслуги» (положительный/ отрицательный)</w:t>
                            </w:r>
                          </w:p>
                        </w:tc>
                        <w:tc>
                          <w:tcPr>
                            <w:tcW w:w="18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Форма документа/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документов, являющегося(ихся) результатом «подуслуги»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бразец документа/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документов, являющегося(ихся) результатом «подуслуги»</w:t>
                            </w:r>
                          </w:p>
                        </w:tc>
                        <w:tc>
                          <w:tcPr>
                            <w:tcW w:w="18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79" w:firstLine="141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пособы получения результата «подуслуги»</w:t>
                            </w:r>
                          </w:p>
                        </w:tc>
                        <w:tc>
                          <w:tcPr>
                            <w:tcW w:w="3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5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рок хранения невостребованных заявителем результатов «подуслуги»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в органе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в МФЦ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90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90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90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78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0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19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6260" w:hanging="385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«Выдача разрешения на вступление в брак лицам, достигшим возраста шестнадцати лет»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Постановление администрации МО «Восточинский сельсовет» о разрешении на вступление в брак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Постановление заверенное печатью и  подписью руководителя муниципального образования 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Положительный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Форма в приложении № 5 к настоящей техносхеме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бразец в приложении № 6 к настоящей техносхеме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Выдает лично, направляет заявителю по почте заказным письмом с уведомлением о вручении либо в электронном виде в адрес заявителя с приложением отсканированных и заверенных электронной цифровой подписью постановления администрации о разрешении на вступление в брак и сопроводительного письма о его направлении заявителю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1 год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Постановление (Уведомление) об отказе на вступление в брак 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Постановление  (Уведомление) заверенное печатью и  подписью руководителя муниципального образован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трицательный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Форма в приложении № 7 к настоящей техносхеме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бразец в приложении № 8,9 к настоящей техносхеме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Выдает лично, направляет заявителю по почте заказным письмом с уведомлением о вручении либо в электронном виде в адрес заявителя с приложением отсканированных и заверенных электронной цифровой подписью постановления администрации о разрешении на вступление в брак и сопроводительного письма о его направлении заявителю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1 год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306"/>
        <w:ind w:left="3740" w:hanging="0"/>
        <w:outlineLvl w:val="1"/>
        <w:rPr>
          <w:rFonts w:ascii="Times New Roman" w:hAnsi="Times New Roman" w:eastAsia="Times New Roman" w:cs="Times New Roman"/>
          <w:b/>
          <w:b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306"/>
        <w:ind w:left="3260" w:hanging="0"/>
        <w:outlineLvl w:val="1"/>
        <w:rPr>
          <w:rFonts w:ascii="Times New Roman" w:hAnsi="Times New Roman" w:eastAsia="Times New Roman" w:cs="Times New Roman"/>
          <w:b/>
          <w:b/>
          <w:sz w:val="27"/>
          <w:szCs w:val="27"/>
          <w:lang w:val="en-US"/>
        </w:rPr>
      </w:pPr>
      <w:bookmarkStart w:id="10" w:name="bookmark7"/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>Раздел 8. «Особенности предоставления «подуслуги» в электронной форме</w:t>
      </w:r>
      <w:bookmarkEnd w:id="10"/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>»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58375" cy="733171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733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506"/>
                              <w:gridCol w:w="2501"/>
                              <w:gridCol w:w="2506"/>
                              <w:gridCol w:w="2506"/>
                              <w:gridCol w:w="2506"/>
                              <w:gridCol w:w="2515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5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bookmarkStart w:id="11" w:name="bookmark6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Раздел 7. «Технологические процессы предоставления «подуслуги</w:t>
                                  </w:r>
                                  <w:bookmarkEnd w:id="11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аименование процедуры процесса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8" w:right="2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собенности исполнения процедуры процесса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5"/>
                                    <w:ind w:right="38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роки исполнения процедуры (процесса)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Исполнитель процедуры процесса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Ресурсы, необходимые для выполнения процедуры процесса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Формы документов, необходимые для выполнения процедуры процес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2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6420" w:hanging="3443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«Выдача разрешения на вступление в брак лицам, достигшим возраста шестнадцати л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660" w:hanging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1.Прием и регистрация заявления и докум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Прием и регистрация заявления и документов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Прием и регистрация заявления и документов, передача их должностному лицу, ответственному за предоставле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1 календарный день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Должностное лицо, ответственное за предоставле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ргтехника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5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Проверка заявления и приложенных к нему документов и их рассмотр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 xml:space="preserve"> на отсутствие оснований для отказа в предоставлении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 xml:space="preserve">Проверка заявления и приложенных к нему документов  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Проверка на комплектность документов и их рассмотрение  на отсутствие оснований для отказа в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10 календарных дней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Должностное лицо, ответственное за предоставле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ргтехника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660" w:hanging="46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3. Подготовка проекта постановления о предоставлении (об отказе в предоставлении) муниципальной услуг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 xml:space="preserve">Проект постановления о предоставлении (об отказе в предоставлении)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Подготовка проекта постановления о предоставлении (об отказе в предоставлении) муниципальной услуги. Передача Главе на согласование, подписание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3 календарных дня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Должностное лицо, ответственное за предоставле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ргтехника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660" w:hanging="4526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4.Рассмотрение и подписание постановления администрации о разрешении  на вступление в брак или письменного уведомления об отказе в предоставлении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Рассмотрение и подписание постановления администрации о разрешении  на вступление в брак или письменного уведомления об отказе в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Рассмотрение и подписание постановления администрации о разрешении  на вступление в брак или письменного уведомления об отказе в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3 календарных дня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Должностное лицо, ответственное за предоставле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ргтехника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660" w:hanging="4526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5.Выдача заявителю  постановления администрации о разрешении на вступление в брак, или письменного уведомления об отказе в предоставлении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Выдача (направление) заявителю  постановления администрации о разрешении на вступление в брак, или письменного уведомления об отказе в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Выдача (направление) заявителю  постановления администрации о разрешении на вступление в брак, или письменного уведомления об отказе в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3 календарных дня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Должностное лицо, ответственное за предоставле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ргтехника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577.3pt;mso-wrap-distance-left:0pt;mso-wrap-distance-right:0pt;mso-wrap-distance-top:0pt;mso-wrap-distance-bottom:0pt;margin-top:0.05pt;mso-position-vertical-relative:text;margin-left:-2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506"/>
                        <w:gridCol w:w="2501"/>
                        <w:gridCol w:w="2506"/>
                        <w:gridCol w:w="2506"/>
                        <w:gridCol w:w="2506"/>
                        <w:gridCol w:w="2515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5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bookmarkStart w:id="12" w:name="bookmark6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Раздел 7. «Технологические процессы предоставления «подуслуги</w:t>
                            </w:r>
                            <w:bookmarkEnd w:id="12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5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5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аименование процедуры процесса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28" w:right="2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собенности исполнения процедуры процесса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5"/>
                              <w:ind w:right="38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роки исполнения процедуры (процесса)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5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Исполнитель процедуры процесса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Ресурсы, необходимые для выполнения процедуры процесса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Формы документов, необходимые для выполнения процедуры процесс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2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6420" w:hanging="3443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Выдача разрешения на вступление в брак лицам, достигшим возраста шестнадцати лет»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660" w:hanging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1.Прием и регистрация заявления и документов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Прием и регистрация заявления и документов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Прием и регистрация заявления и документов, передача их должностному лицу, ответственному за предоставление муниципальной услуги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1 календарный день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Должностное лицо, ответственное за предоставление муниципальной услуги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ргтехника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----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5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Проверка заявления и приложенных к нему документов и их рассмотр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 xml:space="preserve"> на отсутствие оснований для отказа в предоставлении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 xml:space="preserve">Проверка заявления и приложенных к нему документов  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Проверка на комплектность документов и их рассмотрение  на отсутствие оснований для отказа в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10 календарных дней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Должностное лицо, ответственное за предоставление муниципальной услуги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ргтехника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660" w:hanging="46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  <w:t>3. Подготовка проекта постановления о предоставлении (об отказе в предоставлении) муниципальной услуги.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 xml:space="preserve">Проект постановления о предоставлении (об отказе в предоставлении) муниципальной услуги 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Подготовка проекта постановления о предоставлении (об отказе в предоставлении) муниципальной услуги. Передача Главе на согласование, подписание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3 календарных дня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Должностное лицо, ответственное за предоставление муниципальной услуги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ргтехника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----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660" w:hanging="4526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  <w:t>4.Рассмотрение и подписание постановления администрации о разрешении  на вступление в брак или письменного уведомления об отказе в предоставлении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Рассмотрение и подписание постановления администрации о разрешении  на вступление в брак или письменного уведомления об отказе в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Рассмотрение и подписание постановления администрации о разрешении  на вступление в брак или письменного уведомления об отказе в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3 календарных дня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Должностное лицо, ответственное за предоставление муниципальной услуги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ргтехника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----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660" w:hanging="4526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  <w:t>5.Выдача заявителю  постановления администрации о разрешении на вступление в брак, или письменного уведомления об отказе в предоставлении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Выдача (направление) заявителю  постановления администрации о разрешении на вступление в брак, или письменного уведомления об отказе в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Выдача (направление) заявителю  постановления администрации о разрешении на вступление в брак, или письменного уведомления об отказе в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3 календарных дня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Должностное лицо, ответственное за предоставление муниципальной услуги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ргтехника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-----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85045" cy="351345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5045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04"/>
                              <w:gridCol w:w="1987"/>
                              <w:gridCol w:w="1733"/>
                              <w:gridCol w:w="2549"/>
                              <w:gridCol w:w="2554"/>
                              <w:gridCol w:w="2160"/>
                              <w:gridCol w:w="2880"/>
                            </w:tblGrid>
                            <w:tr>
                              <w:trPr>
                                <w:trHeight w:val="1934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пособ получения заявителем информации о сроках и порядке предоставления «подуслуги»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пособ записи на прием в орган, МФЦ для пода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запроса о предоставлении «подуслуги»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пособ формирования запроса о предоставлении «подуслуги»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пособ приема и регистрации органом, предоставляющим услугу, запроса о предоставле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«подуслуги» и иных документов, необходимых для предоставления «подуслуги»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пособ получения сведений о ходе выполнения запроса о предоставлении «подуслуги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Способ подачи жалобы на нарушение порядка предоставления «подуслуги» и досудебного (внесудебног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обжалования решений и действий (бездействия) органа в процессе получения «подуслуг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5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6440" w:hanging="573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«Выдача разрешения на вступление в брак лицам, достигшим возраста шестнадцати л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на сайте администрации МО «Восточинский сельсовет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u w:val="single"/>
                                    </w:rPr>
                                    <w:t xml:space="preserve">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9"/>
                                        <w:szCs w:val="19"/>
                                      </w:rPr>
                                      <w:t>http://mo.astrobl.ru/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9"/>
                                        <w:szCs w:val="19"/>
                                        <w:lang w:val="en-US"/>
                                      </w:rPr>
                                      <w:t>vostoch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9"/>
                                        <w:szCs w:val="19"/>
                                      </w:rPr>
                                      <w:t>inskijselsovet/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порталах государственных и муниципальных услуг (функций) (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9"/>
                                        <w:szCs w:val="19"/>
                                      </w:rPr>
                                      <w:t>http://www.gosuslugi.ru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 xml:space="preserve">;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9"/>
                                        <w:szCs w:val="19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9"/>
                                        <w:szCs w:val="19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9"/>
                                        <w:szCs w:val="19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9"/>
                                        <w:szCs w:val="19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9"/>
                                        <w:szCs w:val="19"/>
                                        <w:lang w:val="en-US"/>
                                      </w:rPr>
                                      <w:t>gosuslugi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9"/>
                                        <w:szCs w:val="19"/>
                                      </w:rPr>
                                      <w:t>.astrobl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9"/>
                                        <w:szCs w:val="19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 xml:space="preserve">Через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регио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порт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государствен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и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усл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Астраханск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https://.gosuslugi.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strobl.ruй связи.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Не требуе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пред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заявителем документов 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бумажном носителе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Личный каби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https ://lk. astrobl. ru/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Жалоба может быть подан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1. Лич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2. Направлена по почт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3. С использованием се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«Интернет», офици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сайта муниципального образования «Восточин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9"/>
                                        <w:szCs w:val="19"/>
                                      </w:rPr>
                                      <w:t>http://mo.astrobl.ru/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9"/>
                                        <w:szCs w:val="19"/>
                                        <w:lang w:val="en-US"/>
                                      </w:rPr>
                                      <w:t>vostoch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9"/>
                                        <w:szCs w:val="19"/>
                                      </w:rPr>
                                      <w:t>inskijselsovet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4. Принята при личн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приеме заявител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35pt;height:276.65pt;mso-wrap-distance-left:0pt;mso-wrap-distance-right:0pt;mso-wrap-distance-top:0pt;mso-wrap-distance-bottom:0pt;margin-top:0.05pt;mso-position-vertical-relative:text;margin-left:-24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04"/>
                        <w:gridCol w:w="1987"/>
                        <w:gridCol w:w="1733"/>
                        <w:gridCol w:w="2549"/>
                        <w:gridCol w:w="2554"/>
                        <w:gridCol w:w="2160"/>
                        <w:gridCol w:w="2880"/>
                      </w:tblGrid>
                      <w:tr>
                        <w:trPr>
                          <w:trHeight w:val="1934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пособ получения заявителем информации о сроках и порядке предоставления «подуслуги»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пособ записи на прием в орган, МФЦ для подач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запроса о предоставлении «подуслуги»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пособ формирования запроса о предоставлении «подуслуги»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пособ приема и регистрации органом, предоставляющим услугу, запроса о предоставлени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«подуслуги» и иных документов, необходимых для предоставления «подуслуги»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пособ получения сведений о ходе выполнения запроса о предоставлении «подуслуги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Способ подачи жалобы на нарушение порядка предоставления «подуслуги» и досудебного (внесудебного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обжалования решений и действий (бездействия) органа в процессе получения «подуслуги»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5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6440" w:hanging="5731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Выдача разрешения на вступление в брак лицам, достигшим возраста шестнадцати лет»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на сайте администрации МО «Восточинский сельсовет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u w:val="single"/>
                              </w:rPr>
                              <w:t xml:space="preserve">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9"/>
                                  <w:szCs w:val="19"/>
                                </w:rPr>
                                <w:t>http://mo.astrobl.ru/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9"/>
                                  <w:szCs w:val="19"/>
                                  <w:lang w:val="en-US"/>
                                </w:rPr>
                                <w:t>vostoch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9"/>
                                  <w:szCs w:val="19"/>
                                </w:rPr>
                                <w:t>inskijselsovet/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порталах государственных и муниципальных услуг (функций) (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9"/>
                                  <w:szCs w:val="19"/>
                                </w:rPr>
                                <w:t>http://www.gosuslugi.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 xml:space="preserve">;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9"/>
                                  <w:szCs w:val="19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9"/>
                                  <w:szCs w:val="19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9"/>
                                  <w:szCs w:val="19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9"/>
                                  <w:szCs w:val="19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9"/>
                                  <w:szCs w:val="19"/>
                                  <w:lang w:val="en-US"/>
                                </w:rPr>
                                <w:t>gosuslugi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9"/>
                                  <w:szCs w:val="19"/>
                                </w:rPr>
                                <w:t>.astrobl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9"/>
                                  <w:szCs w:val="19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 xml:space="preserve">Чере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региональ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порт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государстве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и муниципальны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услу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Астрахан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https://.gosuslugi.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strobl.ruй связи.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Не требуе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предост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заявителем документов 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бумажном носителе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Личный кабин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https ://lk. astrobl. ru/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Жалоба может быть подан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1. Лич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2. Направлена по поч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3. С использованием се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«Интернет», официа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сайта муниципального образования «Восточинский сельсовет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9"/>
                                  <w:szCs w:val="19"/>
                                </w:rPr>
                                <w:t>http://mo.astrobl.ru/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9"/>
                                  <w:szCs w:val="19"/>
                                  <w:lang w:val="en-US"/>
                                </w:rPr>
                                <w:t>vostoch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9"/>
                                  <w:szCs w:val="19"/>
                                </w:rPr>
                                <w:t>inskijselsovet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4. Принята при личн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приеме заявителя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к технологической схеме «Выдача </w:t>
        <w:tab/>
        <w:tab/>
        <w:tab/>
        <w:tab/>
        <w:tab/>
        <w:tab/>
        <w:tab/>
        <w:tab/>
        <w:t>разрешений на вступление в брак лицам, достигшим возраста шестнадцати лет»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явления для лиц, не достигших возраста восемнадцати л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е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545" w:leader="none"/>
        </w:tabs>
        <w:ind w:left="28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450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. И. О. (полностью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450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 регистрации</w:t>
      </w:r>
    </w:p>
    <w:p>
      <w:pPr>
        <w:pStyle w:val="Normal"/>
        <w:ind w:left="450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актный телефон</w:t>
      </w:r>
    </w:p>
    <w:p>
      <w:pPr>
        <w:pStyle w:val="Normal"/>
        <w:ind w:left="450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ство</w:t>
      </w:r>
    </w:p>
    <w:p>
      <w:pPr>
        <w:pStyle w:val="Normal"/>
        <w:pBdr>
          <w:bottom w:val="single" w:sz="12" w:space="1" w:color="000000"/>
        </w:pBdr>
        <w:ind w:left="450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450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450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спортные данные (серия, номер, кем и когда выдан)</w:t>
      </w:r>
    </w:p>
    <w:p>
      <w:pPr>
        <w:pStyle w:val="Normal"/>
        <w:ind w:left="450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З А Я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left="283" w:firstLine="425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ошу разрешить мне вступить в брак с ________________________ ________________________________________________________________, </w:t>
      </w:r>
    </w:p>
    <w:p>
      <w:pPr>
        <w:pStyle w:val="Normal"/>
        <w:ind w:left="283" w:hanging="0"/>
        <w:jc w:val="center"/>
        <w:rPr>
          <w:rFonts w:ascii="Times New Roman" w:hAnsi="Times New Roman" w:eastAsia="Calibri" w:cs="Times New Roman"/>
          <w:cap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aps/>
          <w:color w:val="000000"/>
          <w:sz w:val="28"/>
          <w:szCs w:val="28"/>
          <w:lang w:eastAsia="en-US"/>
        </w:rPr>
        <w:t>(фамилия, имя, отчество полностью)</w:t>
      </w:r>
    </w:p>
    <w:p>
      <w:pPr>
        <w:pStyle w:val="Normal"/>
        <w:ind w:left="283" w:hanging="0"/>
        <w:jc w:val="center"/>
        <w:rPr>
          <w:rFonts w:ascii="Times New Roman" w:hAnsi="Times New Roman" w:eastAsia="Calibri" w:cs="Times New Roman"/>
          <w:cap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aps/>
          <w:color w:val="000000"/>
          <w:sz w:val="28"/>
          <w:szCs w:val="28"/>
          <w:lang w:eastAsia="en-US"/>
        </w:rPr>
      </w:r>
    </w:p>
    <w:p>
      <w:pPr>
        <w:pStyle w:val="Normal"/>
        <w:ind w:left="28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оживающим (-ей) по адресу ______________________________________, так как нахожусь с ним (с ней) в фактически сложившихся брачных отношениях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1"/>
        <w:gridCol w:w="357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случае, если возраст заявителя составляет от 14 до 16 л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жидаем появление ребен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меем общего ранее рожденного ребен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4395" w:hanging="0"/>
        <w:jc w:val="both"/>
        <w:rPr/>
      </w:pPr>
      <w:r>
        <w:rPr/>
        <w:t>(отметить необходимое)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37"/>
      </w:tblGrid>
      <w:tr>
        <w:trPr>
          <w:trHeight w:val="6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случае, если возраст заявителя составляет от 16 до 18 лет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4820" w:hanging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8"/>
          <w:szCs w:val="28"/>
          <w:lang w:eastAsia="en-US"/>
        </w:rPr>
        <w:t>(указать причину)</w:t>
      </w:r>
    </w:p>
    <w:p>
      <w:pPr>
        <w:pStyle w:val="Normal"/>
        <w:ind w:left="283" w:hanging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ind w:left="283" w:firstLine="425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Я родилась(-лся)_________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_____________________________________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aps/>
          <w:color w:val="000000"/>
          <w:sz w:val="28"/>
          <w:szCs w:val="28"/>
          <w:lang w:eastAsia="en-US"/>
        </w:rPr>
        <w:t>(дата рождения (число, месяц, год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, 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, даю согласие на обработку и использование персональных данных, содержащихся в настоящем заявлении и в представленных документах. Согласие на обработку персональных данных дается в целях получения муниципальной услуги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заявлению прилагаются следующие документ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315"/>
        <w:gridCol w:w="1591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ноту и достоверность предоставленных сведений и информации подтверждаем(ю). </w:t>
      </w:r>
    </w:p>
    <w:p>
      <w:pPr>
        <w:pStyle w:val="Normal"/>
        <w:jc w:val="both"/>
        <w:rPr>
          <w:rFonts w:ascii="Times New Roman" w:hAnsi="Times New Roman" w:eastAsia="Times New Roman" w:cs="Times New Roman"/>
          <w: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</w:rPr>
        <w:t>________________ _____________________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ТА  ПОДПИСЬ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8080" w:leader="none"/>
          <w:tab w:val="left" w:pos="8496" w:leader="none"/>
          <w:tab w:val="left" w:pos="8931" w:leader="none"/>
          <w:tab w:val="left" w:pos="9204" w:leader="none"/>
          <w:tab w:val="left" w:pos="9912" w:leader="none"/>
        </w:tabs>
        <w:autoSpaceDE w:val="false"/>
        <w:jc w:val="right"/>
        <w:outlineLvl w:val="1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8080" w:leader="none"/>
          <w:tab w:val="left" w:pos="8496" w:leader="none"/>
          <w:tab w:val="left" w:pos="8931" w:leader="none"/>
          <w:tab w:val="left" w:pos="9204" w:leader="none"/>
          <w:tab w:val="left" w:pos="9912" w:leader="none"/>
        </w:tabs>
        <w:autoSpaceDE w:val="false"/>
        <w:jc w:val="right"/>
        <w:outlineLvl w:val="1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8080" w:leader="none"/>
          <w:tab w:val="left" w:pos="8496" w:leader="none"/>
          <w:tab w:val="left" w:pos="8931" w:leader="none"/>
          <w:tab w:val="left" w:pos="9204" w:leader="none"/>
          <w:tab w:val="left" w:pos="9912" w:leader="none"/>
        </w:tabs>
        <w:autoSpaceDE w:val="false"/>
        <w:jc w:val="right"/>
        <w:outlineLvl w:val="1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8080" w:leader="none"/>
          <w:tab w:val="left" w:pos="8496" w:leader="none"/>
          <w:tab w:val="left" w:pos="8931" w:leader="none"/>
          <w:tab w:val="left" w:pos="9204" w:leader="none"/>
          <w:tab w:val="left" w:pos="9912" w:leader="none"/>
        </w:tabs>
        <w:autoSpaceDE w:val="false"/>
        <w:jc w:val="right"/>
        <w:outlineLvl w:val="1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8080" w:leader="none"/>
          <w:tab w:val="left" w:pos="8496" w:leader="none"/>
          <w:tab w:val="left" w:pos="8931" w:leader="none"/>
          <w:tab w:val="left" w:pos="9204" w:leader="none"/>
          <w:tab w:val="left" w:pos="9912" w:leader="none"/>
        </w:tabs>
        <w:autoSpaceDE w:val="false"/>
        <w:jc w:val="right"/>
        <w:outlineLvl w:val="1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8080" w:leader="none"/>
          <w:tab w:val="left" w:pos="8496" w:leader="none"/>
          <w:tab w:val="left" w:pos="8931" w:leader="none"/>
          <w:tab w:val="left" w:pos="9204" w:leader="none"/>
          <w:tab w:val="left" w:pos="9912" w:leader="none"/>
        </w:tabs>
        <w:autoSpaceDE w:val="false"/>
        <w:jc w:val="right"/>
        <w:outlineLvl w:val="1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8080" w:leader="none"/>
          <w:tab w:val="left" w:pos="8496" w:leader="none"/>
          <w:tab w:val="left" w:pos="8931" w:leader="none"/>
          <w:tab w:val="left" w:pos="9204" w:leader="none"/>
          <w:tab w:val="left" w:pos="9912" w:leader="none"/>
        </w:tabs>
        <w:autoSpaceDE w:val="false"/>
        <w:jc w:val="right"/>
        <w:outlineLvl w:val="1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ヒラギノ角ゴ Pro W3;Times New Roman" w:cs="Calibri"/>
          <w:color w:val="000000"/>
          <w:sz w:val="28"/>
          <w:szCs w:val="28"/>
        </w:rPr>
      </w:pPr>
      <w:r>
        <w:rPr>
          <w:rFonts w:eastAsia="ヒラギノ角ゴ Pro W3;Times New Roman"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Приложение № 2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к технологической схеме «Выдача </w:t>
        <w:tab/>
        <w:tab/>
        <w:tab/>
        <w:tab/>
        <w:tab/>
        <w:tab/>
        <w:tab/>
        <w:tab/>
        <w:t>разрешений на вступление в брак лицам, достигшим возраста шестнадцати лет»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ЕЦ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явления для лиц, не достигших возраста восемнадцати л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е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Calibri" w:hAnsi="Calibri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Восточинский сельсовет»</w:t>
      </w:r>
    </w:p>
    <w:p>
      <w:pPr>
        <w:pStyle w:val="Normal"/>
        <w:tabs>
          <w:tab w:val="clear" w:pos="708"/>
          <w:tab w:val="left" w:pos="4545" w:leader="none"/>
        </w:tabs>
        <w:ind w:left="28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от Иванова Ивана Николаевич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4500" w:hanging="0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Ф. И. О. (полностью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450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л. Советская, д.32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450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. Восток, Енотаевского р-на Астраханской обасти</w:t>
      </w:r>
    </w:p>
    <w:p>
      <w:pPr>
        <w:pStyle w:val="Normal"/>
        <w:ind w:left="4500" w:hanging="0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дрес регистрации</w:t>
      </w:r>
    </w:p>
    <w:p>
      <w:pPr>
        <w:pStyle w:val="Normal"/>
        <w:ind w:left="45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_______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8-953-000-00-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_____________</w:t>
      </w:r>
    </w:p>
    <w:p>
      <w:pPr>
        <w:pStyle w:val="Normal"/>
        <w:ind w:left="4500" w:hanging="0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онтактный телефон</w:t>
      </w:r>
    </w:p>
    <w:p>
      <w:pPr>
        <w:pStyle w:val="Normal"/>
        <w:ind w:left="45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________________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РФ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_______________</w:t>
      </w:r>
    </w:p>
    <w:p>
      <w:pPr>
        <w:pStyle w:val="Normal"/>
        <w:ind w:left="4500" w:hanging="0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гражданство</w:t>
      </w:r>
    </w:p>
    <w:p>
      <w:pPr>
        <w:pStyle w:val="Normal"/>
        <w:pBdr>
          <w:bottom w:val="single" w:sz="12" w:space="1" w:color="000000"/>
        </w:pBdr>
        <w:ind w:left="450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450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ерия 0000 №000000 от 01.01.2001г. ОУФМС России по Астраханской области в Енотаевском районе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аспортные данные (серия, номер, кем и когда выдан)</w:t>
      </w:r>
    </w:p>
    <w:p>
      <w:pPr>
        <w:pStyle w:val="Normal"/>
        <w:ind w:left="450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З А Я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left="283" w:firstLine="425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ошу разрешить мне вступить в брак с Петровой Людмилой Ивановной___________________________________________, </w:t>
      </w:r>
    </w:p>
    <w:p>
      <w:pPr>
        <w:pStyle w:val="Normal"/>
        <w:ind w:left="283" w:hanging="0"/>
        <w:jc w:val="center"/>
        <w:rPr>
          <w:rFonts w:ascii="Times New Roman" w:hAnsi="Times New Roman" w:eastAsia="Calibri" w:cs="Times New Roman"/>
          <w:cap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aps/>
          <w:color w:val="000000"/>
          <w:sz w:val="22"/>
          <w:szCs w:val="22"/>
          <w:lang w:eastAsia="en-US"/>
        </w:rPr>
        <w:t>(фамилия, имя, отчество полностью)</w:t>
      </w:r>
    </w:p>
    <w:p>
      <w:pPr>
        <w:pStyle w:val="Normal"/>
        <w:ind w:left="283" w:hanging="0"/>
        <w:jc w:val="center"/>
        <w:rPr>
          <w:rFonts w:ascii="Times New Roman" w:hAnsi="Times New Roman" w:eastAsia="Calibri" w:cs="Times New Roman"/>
          <w:cap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aps/>
          <w:color w:val="000000"/>
          <w:sz w:val="28"/>
          <w:szCs w:val="28"/>
          <w:lang w:eastAsia="en-US"/>
        </w:rPr>
      </w:r>
    </w:p>
    <w:p>
      <w:pPr>
        <w:pStyle w:val="Normal"/>
        <w:ind w:left="283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оживающим (-ей) по адресу ул. Советская, д. 15 так как нахожусь с ним (с ней) в фактически сложившихся брачных отношениях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1"/>
        <w:gridCol w:w="357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случае, если возраст заявителя составляет от 14 до 16 л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жидаем появление ребен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меем общего ранее рожденного ребен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4395" w:hanging="0"/>
        <w:jc w:val="both"/>
        <w:rPr/>
      </w:pPr>
      <w:r>
        <w:rPr/>
        <w:t>(отметить необходимое)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37"/>
      </w:tblGrid>
      <w:tr>
        <w:trPr>
          <w:trHeight w:val="6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случае, если возраст заявителя составляет от 16 до 18 лет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жидаем появление ребенка</w:t>
            </w:r>
          </w:p>
        </w:tc>
      </w:tr>
    </w:tbl>
    <w:p>
      <w:pPr>
        <w:pStyle w:val="Normal"/>
        <w:ind w:left="4820" w:hanging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8"/>
          <w:szCs w:val="28"/>
          <w:lang w:eastAsia="en-US"/>
        </w:rPr>
        <w:t>(указать причину)</w:t>
      </w:r>
    </w:p>
    <w:p>
      <w:pPr>
        <w:pStyle w:val="Normal"/>
        <w:ind w:left="283" w:hanging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ind w:left="283" w:firstLine="425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Я, Иванов Иван Николаевич родилась(-лся)__01.01.1999г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  <w:lang w:eastAsia="en-US"/>
        </w:rPr>
        <w:t>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cap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ap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caps/>
          <w:color w:val="000000"/>
          <w:sz w:val="22"/>
          <w:szCs w:val="22"/>
          <w:lang w:eastAsia="en-US"/>
        </w:rPr>
        <w:t>(дата рождения (число, месяц, год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, Иванов Иван Николаевич , даю согласие на обработку и использование персональных данных, содержащихся в настоящем заявлении и в представленных документах. Согласие на обработку персональных данных дается в целях получения муниципальной услуги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заявлению прилагаются следующие документ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318"/>
        <w:gridCol w:w="159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пия паспор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4___л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равка из медицинского учрежд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1___л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ноту и достоверность предоставленных сведений и информации подтверждаем(ю). </w:t>
      </w:r>
    </w:p>
    <w:p>
      <w:pPr>
        <w:pStyle w:val="Normal"/>
        <w:jc w:val="both"/>
        <w:rPr>
          <w:rFonts w:ascii="Times New Roman" w:hAnsi="Times New Roman" w:eastAsia="Times New Roman" w:cs="Times New Roman"/>
          <w: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</w:rPr>
        <w:t>_01.01.2016_______________ _____________________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ТА  ПОДПИСЬ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8080" w:leader="none"/>
          <w:tab w:val="left" w:pos="8496" w:leader="none"/>
          <w:tab w:val="left" w:pos="8931" w:leader="none"/>
          <w:tab w:val="left" w:pos="9204" w:leader="none"/>
          <w:tab w:val="left" w:pos="9912" w:leader="none"/>
        </w:tabs>
        <w:autoSpaceDE w:val="false"/>
        <w:jc w:val="right"/>
        <w:outlineLvl w:val="1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Приложение № 3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к технологической схеме «Выдача </w:t>
        <w:tab/>
        <w:tab/>
        <w:tab/>
        <w:tab/>
        <w:tab/>
        <w:tab/>
        <w:tab/>
        <w:tab/>
        <w:t>разрешений на вступление в брак лицам, достигшим возраста шестнадцати лет»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орма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е администрации муниципального образования ______________________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_______________________________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ФИО)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дата рождения)</w:t>
      </w:r>
    </w:p>
    <w:p>
      <w:pPr>
        <w:pStyle w:val="Normal"/>
        <w:ind w:left="4678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регистрированной(ого) по адресу: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л.______________________________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спортные данные: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рия_______номер________________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дан____________________________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кем, когда)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_______________________________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ФИО)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дата рождения)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регистрированной(ого) по адресу: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л.______________________________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спортные данные: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рия_______номер________________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дан____________________________</w:t>
      </w:r>
    </w:p>
    <w:p>
      <w:pPr>
        <w:pStyle w:val="Normal"/>
        <w:spacing w:lineRule="auto" w:line="276" w:before="0" w:after="200"/>
        <w:ind w:left="4678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кем, когда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глас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получения разрешения на вступление в брак лица,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достигшего возраста шестнадцати л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(я), 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, являясь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24"/>
        <w:gridCol w:w="3196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атерь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цом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конным представителем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нужное подчеркнуть)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ражаем(ю) согласие на вступление в брак несовершеннолетней(его)___________________________, __________ г.р., имеющей(его) добровольное и взаимное желание вступить в брак с гр.________________, ______________ г.р., зарегистрированным по адресу:____________________________________________________________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(я), 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, даем(даю) согласие на обработку и использование персональных данных, содержащихся в настоящем заявлении и в представленных документах. Согласие на обработку персональных данных дается в целях получения муниципальной услуги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заявлению прилагаются следующие документы:</w:t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646"/>
        <w:gridCol w:w="159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ноту и достоверность предоставленных сведений и информации подтверждаем(ю).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788"/>
      </w:tblGrid>
      <w:tr>
        <w:trPr/>
        <w:tc>
          <w:tcPr>
            <w:tcW w:w="4888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____/______________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дпись) (ФИО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__»___________________20____г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_______/____________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дпись) (ФИО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__»__________________20____г.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к технологической схеме «Выдача </w:t>
        <w:tab/>
        <w:tab/>
        <w:tab/>
        <w:tab/>
        <w:tab/>
        <w:tab/>
        <w:tab/>
        <w:tab/>
        <w:t>разрешений на вступление в брак лицам, достигшим возраста шестнадцати лет»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678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ЕЦ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е администрации муниципального образования </w:t>
      </w:r>
    </w:p>
    <w:p>
      <w:pPr>
        <w:pStyle w:val="Normal"/>
        <w:ind w:left="467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ровашковой Л.В.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Ивановой Марии Ивановны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ФИО)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01.01.1970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дата рождения)</w:t>
      </w:r>
    </w:p>
    <w:p>
      <w:pPr>
        <w:pStyle w:val="Normal"/>
        <w:ind w:left="4678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регистрированной(ого) по адресу:</w:t>
      </w:r>
    </w:p>
    <w:p>
      <w:pPr>
        <w:pStyle w:val="Normal"/>
        <w:ind w:left="467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л. Советская, д.32</w:t>
      </w:r>
    </w:p>
    <w:p>
      <w:pPr>
        <w:pStyle w:val="Normal"/>
        <w:ind w:left="467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. Восток, Енотаевского р-на Астраханской области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л._8-953-000-00-00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спортные данные: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рия 0000 номер 000000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выдан ОУФМС России по Астраханской области в Енотаевском районе 01.01.2001г.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кем, когда)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Иванова Николая Ивановича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ФИО)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01.01.1967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дата рождения)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регистрированной(ого) по адресу:</w:t>
      </w:r>
    </w:p>
    <w:p>
      <w:pPr>
        <w:pStyle w:val="Normal"/>
        <w:ind w:left="467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л. Советская, д.32</w:t>
      </w:r>
    </w:p>
    <w:p>
      <w:pPr>
        <w:pStyle w:val="Normal"/>
        <w:ind w:left="467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. Восток, Енотаевского р-на Астраханской области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л.8-953-000-00-00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спортные данные:</w:t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рия 0000 номер 000000</w:t>
      </w:r>
    </w:p>
    <w:p>
      <w:pPr>
        <w:pStyle w:val="Normal"/>
        <w:ind w:left="467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да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ОУФМС России по Астраханской области в Енотаевском районе 01.01.2001г.</w:t>
      </w:r>
    </w:p>
    <w:p>
      <w:pPr>
        <w:pStyle w:val="Normal"/>
        <w:ind w:left="4678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кем, когда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глас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получения разрешения на вступление в брак лица,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достигшего возраста шестнадцати л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 (я), Иванова Мария Ивановна и Иванов Николай Иванович__________________________________________________, являясь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24"/>
        <w:gridCol w:w="3196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  <w:t>матерь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  <w:t>отцом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конным представителем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нужное подчеркнуть)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ражаем(ю) согласие на вступление в брак несовершеннолетней(его) Иванова Ивана Ивановича, 01.01.1999 г.р., имеющей(его) добровольное и взаимное желание вступить в брак с гр.Ивановой Людмилой Ивановной, 01.01.1996 г.р., зарегистрированным по адресу: ул. Советская, д.32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 (я), Иванова Мария Ивановна и Иванов Николай Иванович, даем(даю) согласие на обработку и использование персональных данных, содержащихся в настоящем заявлении и в представленных документах. Согласие на обработку персональных данных дается в целях получения муниципальной услуги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заявлению прилагаются следующие документы:</w:t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561"/>
        <w:gridCol w:w="1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пия паспорта Ивановой Марии Иванов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4____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пия паспорта Иванова Николая Иванович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______л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ноту и достоверность предоставленных сведений и информации подтверждаем(ю).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860"/>
      </w:tblGrid>
      <w:tr>
        <w:trPr/>
        <w:tc>
          <w:tcPr>
            <w:tcW w:w="4816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____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  <w:t>Иванова М.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дпись) (ФИО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01»  февраля 20____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_______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  <w:t>Иванов Н.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дпись) (ФИО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01»  февраля 20____г.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color w:val="000000"/>
          <w:sz w:val="28"/>
          <w:szCs w:val="28"/>
        </w:rPr>
      </w:pPr>
      <w:r>
        <w:rPr>
          <w:rFonts w:eastAsia="Times New Roman" w:cs="Calibri" w:ascii="Calibri" w:hAnsi="Calibri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54"/>
        <w:gridCol w:w="954"/>
        <w:gridCol w:w="954"/>
        <w:gridCol w:w="954"/>
        <w:gridCol w:w="954"/>
        <w:gridCol w:w="3845"/>
      </w:tblGrid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8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</w:rPr>
              <w:t xml:space="preserve">Приложение № 5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</w:rPr>
              <w:t>к технологической схеме «Выдача разрешений на вступление в брак лицам, достигшим возраста шестнадцати лет»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</w:rPr>
        <w:t>Форма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700</wp:posOffset>
            </wp:positionH>
            <wp:positionV relativeFrom="paragraph">
              <wp:posOffset>12700</wp:posOffset>
            </wp:positionV>
            <wp:extent cx="19050" cy="190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«ВОСТОЧИНСКИЙ СЕЛЬСОВЕТ»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ЕНОТАЕВСКОГО РАЙОНА АСТРАХАНСКОЙ ОБЛАСТИ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>«___»_______ 20___г.                                                № 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 разрешении вступить в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рак несовершеннолетнему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Рассмотрев заявление несовершеннолетне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ФИ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, ______года рождения, зарегистрированного по адресу: ул. __________, дом __, кв.__, г. ___________________, Астраханскаяя область, о разрешении вступить в брак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ФИ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принимая во внимание, что они ждут рождения ребенка и в соответствии со ст.13 Семейного кодекса Российской Федерации, на основании Устава муниципального образования «Восточинский сельсовет» администрация муниципального образования «Восточинский сельсовет» ПОСТАНО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решить несовершеннолетне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ФИ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______года рождения, вступить в брак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ФИ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Глава 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го образования</w:t>
        <w:tab/>
        <w:tab/>
        <w:tab/>
        <w:tab/>
        <w:tab/>
        <w:t>Л.В. Коровашков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ab/>
        <w:tab/>
        <w:t xml:space="preserve">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955"/>
        <w:gridCol w:w="955"/>
        <w:gridCol w:w="955"/>
        <w:gridCol w:w="955"/>
        <w:gridCol w:w="3842"/>
      </w:tblGrid>
      <w:tr>
        <w:trPr/>
        <w:tc>
          <w:tcPr>
            <w:tcW w:w="9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Приложение № 6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 технологической схеме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</w:rPr>
        <w:tab/>
        <w:tab/>
        <w:tab/>
        <w:tab/>
        <w:tab/>
        <w:tab/>
        <w:tab/>
        <w:t xml:space="preserve">   «Выдача разрешений на вступление в </w:t>
        <w:tab/>
        <w:tab/>
        <w:tab/>
        <w:tab/>
        <w:tab/>
        <w:tab/>
        <w:tab/>
        <w:tab/>
        <w:t xml:space="preserve">   брак лицам, достигшим возраста    </w:t>
        <w:tab/>
        <w:tab/>
        <w:tab/>
        <w:tab/>
        <w:tab/>
        <w:tab/>
        <w:t>шестнадцати л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ец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700</wp:posOffset>
            </wp:positionH>
            <wp:positionV relativeFrom="paragraph">
              <wp:posOffset>12700</wp:posOffset>
            </wp:positionV>
            <wp:extent cx="19050" cy="190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ВОСТОЧИНСКИЙ СЕЛЬСОВЕТ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ЕНОТАЕВСКОГО РАЙОНА АСТРАХАНСКОЙ ОБЛАСТ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«___»_______ 20___г.                                                № 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 разрешении вступить в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рак несовершеннолетнему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ванову Ивану Николаевичу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Рассмотрев заявление несовершеннолетнего Иванова Ивана Николаевича, 1999 года рождения, зарегистрированного по адресу: ул. Советская, дом 32,  с. Восток Енотаевского района Астраханской области, о разрешении вступить в брак с Ивановой Марией Ивановной, принимая во внимание, что они ждут рождения ребенка, в соответствии со ст.13 Семейного кодекса Российской Федерации и на основании Устава муниципального образования «Восточинский сельсовет», администрация муниципального образования «Восточинский сельсовет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решить несовершеннолетнему Иванову Ивану Николаевичу, 1999 года рождения, вступить в брак с Ивановой Марией Ивановно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Глава 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го образования</w:t>
        <w:tab/>
        <w:tab/>
        <w:tab/>
        <w:tab/>
        <w:t xml:space="preserve"> Л.В. Коровашков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ab/>
        <w:t xml:space="preserve">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955"/>
        <w:gridCol w:w="955"/>
        <w:gridCol w:w="955"/>
        <w:gridCol w:w="955"/>
        <w:gridCol w:w="3842"/>
      </w:tblGrid>
      <w:tr>
        <w:trPr/>
        <w:tc>
          <w:tcPr>
            <w:tcW w:w="9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к технологической схеме «Выдача разрешений на вступление в брак лицам, достигшим возраста шестнадцати лет»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700</wp:posOffset>
            </wp:positionH>
            <wp:positionV relativeFrom="paragraph">
              <wp:posOffset>12700</wp:posOffset>
            </wp:positionV>
            <wp:extent cx="19050" cy="190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ВОСТОЧИНСКИЙ СЕЛЬСОВЕТ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ЕНОТАЕВСКОГО РАЙОНА АСТРАХАНСКОЙ ОБЛАСТ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«___»_______ 20___г.                                                № 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 отказе в разрешении вступить в брак несовершеннолетнему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Рассмотрев заявление несовершеннолетне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ФИ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, ______года рождения, зарегистрированного по адресу: ул. __________, дом __, кв.__, г. ___________________, Астраханская  область, о разрешении вступить в брак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ФИ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в соответствии со ст.13 Семейного кодекса Российской Федерации, администрация муниципального образования «Восточинский сельсовет» ПОСТАНОВЛЯЕТ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казать несовершеннолетне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ФИ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______года рождения, вступить в брак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ФИ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Глава 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го образования</w:t>
        <w:tab/>
        <w:tab/>
        <w:tab/>
        <w:tab/>
        <w:t xml:space="preserve"> Л.В. Коровашков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ab/>
        <w:tab/>
        <w:t xml:space="preserve">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955"/>
        <w:gridCol w:w="955"/>
        <w:gridCol w:w="955"/>
        <w:gridCol w:w="955"/>
        <w:gridCol w:w="3842"/>
      </w:tblGrid>
      <w:tr>
        <w:trPr/>
        <w:tc>
          <w:tcPr>
            <w:tcW w:w="9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Приложение № 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к технологической схеме «Выдача разрешений на вступление в брак лицам, достигшим возраста шестнадцати лет»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бразец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700</wp:posOffset>
            </wp:positionH>
            <wp:positionV relativeFrom="paragraph">
              <wp:posOffset>12700</wp:posOffset>
            </wp:positionV>
            <wp:extent cx="19050" cy="190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ВОСТОЧИНСКИЙ СЕЛЬСОВЕТ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ЕНОТАЕВСКОГО РАЙОНА АСТРАХАНСКОЙ ОБЛАСТ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5 марта 201__г.                                                № 55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 отказе в разрешении вступить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брак несовершеннолетнему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ванову Ивану Николаевичу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Рассмотрев заявление несовершеннолетнего Иванова Ивана Николаевича, 1999 года рождения, зарегистрированного по адресу: ул. Советская, дом 32, с. Восток, Енотаевского района Астраханской  области, о разрешении вступить в брак с Ивановой Марией Ивановной, в соответствии со ст.13 Семейного кодекса Российской Федерации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я муниципального образования «Восточинский сельсовет» ПОСТАНОВЛЯЕТ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казать несовершеннолетнему Иванову Ивану Николаевичу, 1999 года рождения, вступить в брак с Ивановой Марией Ивановной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Глава 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го образования</w:t>
        <w:tab/>
        <w:tab/>
        <w:tab/>
        <w:tab/>
        <w:t>Л.В. Коровашков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3829"/>
      </w:tblGrid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Приложение № 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к технологической схеме «Выдача разрешений на вступление в брак лицам, достигшим возраста шестнадцати лет»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разец                       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ванову Ивану Николаевичу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. Восток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л.  Советская,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.32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ажаемый Иванов Иван Николаевич!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я муниципального образования «Восточинский сельсовет» в соответствии с постановлением администрации муниципального образования «Восточинский сельсовет от 18.04.2013 № 44 «Об административном регламенте администрации муниципального образования «Восточинский сельсовет» по предоставлению муниципальной услуги «Выдача разрешения на вступление в брак лицам, достигшим возраста шестнадцати лет»,  уведомляет Вас об отказе в принятии запроса на предоставление муниципальной услуги «Выдача разрешения на вступление в брак лиц, не достигших возраста восемнадцати лет», так как не предоставлены документы, указанные в подпункте 2.6.1 пункта 2.6: копия документа, удостоверяющего личность заявителя, справка из медицинского учреждения, заверенная в установленном порядке, о наличии беременности у лица желающего вступить в брак, письменное согласие родителей (законных представителей) заявителя, желающего вступить в брак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а администрации </w:t>
        <w:tab/>
        <w:tab/>
        <w:tab/>
        <w:tab/>
        <w:t>Л.В. Коровашков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Calibri" w:hAnsi="Calibri" w:eastAsia="Times New Roman" w:cs="Calibri"/>
          <w:color w:val="000000"/>
          <w:sz w:val="26"/>
          <w:szCs w:val="26"/>
        </w:rPr>
      </w:pPr>
      <w:r>
        <w:rPr>
          <w:rFonts w:eastAsia="Times New Roman" w:cs="Calibri" w:ascii="Calibri" w:hAnsi="Calibri"/>
          <w:color w:val="000000"/>
          <w:sz w:val="26"/>
          <w:szCs w:val="26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-53340</wp:posOffset>
              </wp:positionH>
              <wp:positionV relativeFrom="paragraph">
                <wp:posOffset>-541655</wp:posOffset>
              </wp:positionV>
              <wp:extent cx="10692130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85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42.65pt;mso-position-vertical-relative:text;margin-left:-4.2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85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-53340</wp:posOffset>
              </wp:positionH>
              <wp:positionV relativeFrom="paragraph">
                <wp:posOffset>-541655</wp:posOffset>
              </wp:positionV>
              <wp:extent cx="1069213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85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42.65pt;mso-position-vertical-relative:text;margin-left:-4.2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85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-53340</wp:posOffset>
              </wp:positionH>
              <wp:positionV relativeFrom="paragraph">
                <wp:posOffset>-541655</wp:posOffset>
              </wp:positionV>
              <wp:extent cx="7560310" cy="14668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85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2.65pt;mso-position-vertical-relative:text;margin-left:-4.2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85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character" w:styleId="7pt">
    <w:name w:val="Колонтитул + 7 pt"/>
    <w:qFormat/>
    <w:rPr>
      <w:rFonts w:ascii="Times New Roman" w:hAnsi="Times New Roman" w:eastAsia="Times New Roman" w:cs="Times New Roman"/>
      <w:spacing w:val="0"/>
      <w:sz w:val="14"/>
      <w:szCs w:val="14"/>
      <w:shd w:fill="FFFFFF" w:val="clear"/>
      <w:lang w:val="en-US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sz w:val="27"/>
      <w:szCs w:val="27"/>
      <w:shd w:fill="FFFFFF" w:val="clear"/>
      <w:lang w:val="en-US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sz w:val="22"/>
      <w:szCs w:val="22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400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.astrobl.ru/vostochinskijselsov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mo.astrobl.ru/vostochinskijselsovet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osuslugi.astrobl.ru/" TargetMode="External"/><Relationship Id="rId8" Type="http://schemas.openxmlformats.org/officeDocument/2006/relationships/hyperlink" Target="http://mo.astrobl.ru/vostochinskijselsovet/" TargetMode="External"/><Relationship Id="rId9" Type="http://schemas.openxmlformats.org/officeDocument/2006/relationships/hyperlink" Target="http://mo.astrobl.ru/vostochinskijselsovet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http://www.gosuslugi.astrobl.ru/" TargetMode="External"/><Relationship Id="rId12" Type="http://schemas.openxmlformats.org/officeDocument/2006/relationships/hyperlink" Target="http://mo.astrobl.ru/vostochinskijselsovet/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16:00Z</dcterms:created>
  <dc:creator>Рыбакина Валентина Викторовна</dc:creator>
  <dc:description/>
  <cp:keywords/>
  <dc:language>en-US</dc:language>
  <cp:lastModifiedBy>User</cp:lastModifiedBy>
  <cp:lastPrinted>2016-11-02T12:31:00Z</cp:lastPrinted>
  <dcterms:modified xsi:type="dcterms:W3CDTF">2016-11-29T13:32:00Z</dcterms:modified>
  <cp:revision>5</cp:revision>
  <dc:subject/>
  <dc:title/>
</cp:coreProperties>
</file>